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Jan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b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 that might be modified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 version   lib archive  compiler flags &amp; name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-------  ------------  ---------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Makefile           SeqVrsn                                       SHELL s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/makefile      ObjVrsn  SymTbl ArOpt  FFLAGS F77  CFLAGS CC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wdm/makefile  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sgwd.inc   W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m/makefile  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de/makefile   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gwd.inc    W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stat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/makefile  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/makefile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de/makefile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/makefile  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f/makefile 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qt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nodss/makefile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mex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mrx/makefile 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dmrx.f      R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pdss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/makefile                                        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/makefile   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s/makefile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/makefile   ObjVrsn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hey/makefile          SymTbl ArOpt  FFLAGS F77         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Vrsn    $(SeqDG)              The parm__.seq file is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e versions of the file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x - unix version (try this on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-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doc/config.doc for more detail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ptimal values and on custom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rsn    $(ObjDG)              There are a few code groups that 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fic, assumes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below for a description of th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NAME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d message file,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directory name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usually the 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       2048 bytes            The units used for the record length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statement for a binary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vary between operating system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compilers on the sam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cord length of a WDM file is 512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just RECL as appropriate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2 words = 1024 half words =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bl     $(SYS_V)              System V library archiv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s a symbol table.  When BS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mbol table must be explicitly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SymTbl to $(B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pt      rv                    Library 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:  The names of the C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brary code end in an unders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underscore is omit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nctions are invoked. 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include a linker option in F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hich will cause compiler-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ternal names to be postfix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    -ansi $(DbgC)         C compil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gcc                   C compi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md      sh                    The shell command is sh.  If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this may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--Brief description of source code files that are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ile         description (first choice marked with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------- 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     utcp__._     utilities for copying arrays (fortran and c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.c - c versions, developed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.f - original fortr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tm__.f     date and time routines, you may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ovide dum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n - sun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- pc version, Lahe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g - Silicon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kfsdg.f     wild card file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cn__.f     screen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vt - assumes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x - uses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sc__.f     get/put single character from/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dg - data gene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tyux.c      get/put single character, used with utscd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wdm    wdop__.f     open binary direct access wdm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mportant that wdm files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record length.  The un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n open statement vary betwee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ven between compilers on the sam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.  The record length of a wd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ys__.f     Misce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     zsys__.f     code for screen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    grsy__.f     code dependent on version GK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x - using Xgk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g - using Prior GK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