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s.doc                                               February 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 of files that differ b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spf  Version 1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.--Files that contain variables that may need to be modifi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o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s may need to be modified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 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             variables  flags  name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  ---------  ---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/Makefile           WrdA       FFLAGS  F77  SHELL sh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hsmes.inc         HMS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/test.sh           Wrd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current valu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------------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dA       /usr/opt/wrdapp       Path name of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, related programs, an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braries.  The lib3.0 librar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LAGS     -C -u $(OptDbg)       Fortran compiler flags, assumes Green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a Data General AVi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        f77                   Fortran compiler name, assumes Green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a Data General AVi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   /bin/sh               The make file(s) contain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urne shell, sh.  This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plementations of make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ELL environment variable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nged, additional change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ve to be made in the mak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Cmd      sh                    The shell command is sh.  If 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nged, this may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MSNAM     /usr/opt/wrdapp       Path name of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d message file, immediate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he directory name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is usually the last 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spf expects to find this file in the lib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